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28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hether under policy terms and conditions or by way of compromise,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Nothing in this Article shall be construed as meaning that loss and loss adjustment expense are not recoverable hereunder until the final loss to the Company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28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hether under policy terms and conditions or by way of compromise,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Nothing in this Article shall be construed as meaning that loss and loss adjustment expense are not recoverable hereunder until the final loss to the Company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Pro Rata Contracts. </w:t>
      </w:r>
      <w:r>
        <w:br w:type="page"/>
      </w:r>
    </w:p>
    <w:p>
      <w:pPr>
        <w:pStyle w:val="Normal"/>
        <w:tabs>
          <w:tab w:val="clear" w:pos="720"/>
          <w:tab w:val="left" w:pos="4608" w:leader="none"/>
        </w:tabs>
        <w:jc w:val="center"/>
        <w:rPr/>
      </w:pPr>
      <w:r>
        <w:rPr>
          <w:rFonts w:cs="Univers (W1);Arial" w:ascii="Univers (W1);Arial" w:hAnsi="Univers (W1);Arial"/>
          <w:sz w:val="24"/>
          <w:szCs w:val="24"/>
        </w:rPr>
        <w:t>BRMA 28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hether under policy terms and conditions or by way of compromise,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28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Nothing in this Article shall be construed as meaning that loss and loss adjustment expense are not recoverable hereunder until the final loss to the Company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28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Nothing in this Article shall be construed as meaning that loss and loss adjustment expense are not recoverable hereunder until the final loss to the Company has been ascertain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r>
        <w:br w:type="page"/>
      </w:r>
    </w:p>
    <w:p>
      <w:pPr>
        <w:pStyle w:val="Normal"/>
        <w:tabs>
          <w:tab w:val="clear" w:pos="720"/>
          <w:tab w:val="left" w:pos="4608" w:leader="none"/>
        </w:tabs>
        <w:jc w:val="center"/>
        <w:rPr/>
      </w:pPr>
      <w:r>
        <w:rPr>
          <w:rFonts w:cs="Univers (W1);Arial" w:ascii="Univers (W1);Arial" w:hAnsi="Univers (W1);Arial"/>
          <w:sz w:val="24"/>
          <w:szCs w:val="24"/>
        </w:rPr>
        <w:t>BRMA 28 F</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Reinsurer shall also be liable for its proportionate share of loss adjustment expense incurred by the Company under policies subject 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 Rata Contrac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5:00Z</dcterms:created>
  <dc:creator>BRMA</dc:creator>
  <dc:description/>
  <dc:language>en-US</dc:language>
  <cp:lastModifiedBy> </cp:lastModifiedBy>
  <dcterms:modified xsi:type="dcterms:W3CDTF">2005-03-31T20:26:00Z</dcterms:modified>
  <cp:revision>5</cp:revision>
  <dc:subject/>
  <dc:title>LOSS SETTL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32098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